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ОТЗЫВ</w:t>
      </w:r>
    </w:p>
    <w:p>
      <w:pPr>
        <w:pStyle w:val="Heading"/>
        <w:rPr>
          <w:sz w:val="36"/>
          <w:szCs w:val="36"/>
        </w:rPr>
      </w:pPr>
      <w:r>
        <w:rPr>
          <w:rFonts w:eastAsia="Cambria" w:cs="Cambria"/>
          <w:sz w:val="36"/>
          <w:szCs w:val="36"/>
        </w:rPr>
        <w:t xml:space="preserve"> </w:t>
      </w:r>
      <w:r>
        <w:rPr>
          <w:sz w:val="36"/>
          <w:szCs w:val="36"/>
        </w:rPr>
        <w:t>об учебно-воспитательном процессе в школе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Своим  знакомым из Таганрога, Ростова-на -Дону, Петербурга, Тулы и др. городов России и Украины мы с мужем с восхищением рассказываем в какой замечательной школе учатся наши двое внуков и внучк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Их родителям не так повезло. У них была старенькая маленькая начальная школа и чуть большая, где учились старшие классы. За много лет здания этих школ пришли в полную непригодность, учиться там было опасно. В то время директором школы был талантливый педагог и отличный хозяйственник Гретченко Виктор Андреевич. По его инициативе и при поддержке председателя СПК колхоза «РОДИНА» в очень сложные для страны годы была построена на радость всем селянам новая современная 3-х этажная школа на месте прежних двух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Много труда было приложено и учениками, и учителями, и другим работниками школы, чтобы она стала такой, какая она сейчас. Вокруг школы цветники: любо глянуть! Все в полном порядке! Наша Анастасиевская школа на несколько порядков красивее, чем Ростовские элитные лицеи и профильные школы. А классы! Видели бы другие как умеют оформлять классы учителя,  влюбленные в свое дело. Каждый учитель начальных и других классов приложил все силы, чтобы его классом восхищались,  и  детям  хотелось идти в этот храм науки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У школы есть свой Гимн и его знают все ученики школы, даже самые маленькие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На смену одним педагогам приходят другие. В основном это бывшие ученики, окончившие ВУЗы г. Таганрога, Ростова, возвращаются назад передавать свои знания и умения новому поколению. Дети должны быть умнее своих родителей! Не будет прогресса в развитии общества, если это будет не так. Поэтому, каждые новые учителя, впитав в себя как губка то, что им преподавали  и запомнив наказы  старших коллег передают знания и умения своим ученикам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Старший внук учился в 4 классе у Гретченко Галины Николаевны, переехав из Ростова-на Дону. Он стал более спокойным, повысилась успеваемость. Слушая ее спокойный, но твердый и уверенный голос, диву даешься: все дети спокойно слушают то, о чем она говорит. Как она смогла их успокоить, заинтересовать, убедить, хотя на перемене все дети как дети: бегают, прыгают, шумят, шалят? Учеников в классе немного и Галина Николаевна может уделить каждому ученику время. П</w:t>
        <w:tab/>
        <w:t>Ф</w:t>
        <w:tab/>
        <w:t>омочь, подсказать, объяснить, оценить, похвалить и пожурить. До сих пор жалею о том что он не пошел в 1й класс к ней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Сейчас он перешел в 6й класс, т.е. уже год общался с другими учителями. Обычно этот период связан с новыми трудностями и это тревожило нас. Все прошло спокойно. Все учителя старших классов не ищут легкого пути, работают с успешными учениками и не забывают  о  слабых, занимаются дополнительно после уроков, советуют учебные материалы. Отстает ученик – все учителя добродушно пытаются помочь, ставят в известность родителей, пытаются вместе найти возможность повысить успеваемость ученика. Так и должно быть! Ведь мы же и родители, и учителя пытаемся вместе научить детей стоять твердо на ногах в этой жизни, найти свой путь и быть достойным гражданином. Классный руководитель Витченко Ирина Юрьевна, например, посоветовала своим ученикам  вести общую  тетрадь с  5 класса, где вести записи основных правил, формул по математике,  для того чтобы не искать их в дальнейшем и использовать их при подготовке к экзаменам. На уроках она строгая, требовательная и справедливая. Умеет пошутить, ведь на уроках передышки тоже нужны, и тут открывается вся ее доброта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Русский язык, литература, окружающий мир, история. Все эти предметы знают, любят учителя –предметники, каждый раз сообщая ребятам новое, вызывают интерес к предмету и уважение к знаниям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Двое других внуков впитывают все то, чему учит Плохотниченко  Алла Георгиевна. Общаясь с  ней, я все время вспоминаю свою первую учительницу, в которую был влюблен весь наш класс.  Я уверена, что все успехи в обучении зависят от того, кто был первым твоим учителем. Сможет ли он (она) достучаться до детских сердец, убедить трудиться-учиться, заинтересовать учебным процессом, посеять жажду знаний, любопытство: так и сложится вся дальнейшая жизнь ребенка. Мы взрослые половину жизни проводим на работе, а дети – в школе. Не уменьшаю роль семьи, она свою лепту вносит, но большее общение между собой дети получают в школе, и если они идут туда с удовольствием, то и нам родителям, бабушкам и дедушкам спокойно за них, а учителям приятно видеть положительные результаты своего труда.</w:t>
      </w:r>
    </w:p>
    <w:p>
      <w:pPr>
        <w:pStyle w:val="Normal"/>
        <w:jc w:val="both"/>
        <w:rPr/>
      </w:pPr>
      <w:r>
        <w:rPr>
          <w:rFonts w:cs="Calibri"/>
        </w:rPr>
        <w:t xml:space="preserve">    </w:t>
      </w:r>
      <w:r>
        <w:rPr/>
        <w:t>В прошлом году для обучения была приобретена интерактивная доска и это еще больше увлекает деток, т.к. все обучение стало интересным, наглядным, понятным с использованием новых методов обучения. В этом большая заслуга директора, завуча  и Аллы Георгиевны. Ей необходимо было самой всему этому обучиться, не останавливаясь на том, чему когда-то учили в ВУЗе, а директору и завучу - все приобрести, организовать. Все свои силы и знания отдает она детям и относится к каждому из них как мама, при этом оставаясь УЧИТЕЛЕМ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Сколько лет в школе проблемы с учителями английского языка. Приезжают, уезжают. Какой сложный предмет английский. Горенко Екатерина Алексеевна решила покончить с этим. Сама учится, учит детей  да и нас взрослых обучает языку на родительских собраниях. А мы не против: кто знал - забыл, а большинство учили немецкий и помочь детям не могут. Орлова Лилия Васильевна проводит дополнительные занятия с отстающими учениками учит английскому языку и биологии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Учителя, которые преподают трудовое обучение (Карелин Сергей Леонидович и Белицер Людмила Матвеевна)  мастера своего дела: и вязать научат и строгать. Обязательно к праздникам сделают подарки  родным, а это так приятно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В школе много внимания уделяется здоровью и  спорту. На уроках в  школе используются разного размера парты: обычные и высокие. Учителя меняют местами учеников,  есть места для разминок, турники, ведь сидеть целый день не на пользу детскому организму.  Всегда открыты секции по теннису, волейболу, футболу и др.( Коваленко Владимир Викторович). Не все конечно будут чемпионами, но ученики Анастасиевской средней школы будут победителями множества соревнований. Основам безопасности  этой сложной жизни обучает ребят Кулык Андрей Антонович. Мы как: нельзя, можно. А он все по - полочкам:  почему нельзя, как можно или нужно. А оружие разобрать - собрать. Этот момент забыть нельзя! Сколько радостных эмоций и новых желаний. Мальчишкам это как мед, даже лучше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В школе ученикам предложен предмет основы православной культуры. Это здорово! Так как мы, старшее поколение воспитывались атеистами и практически безграмотны в данном вопросе. Что-то спросим у батюшки в храме, что-то люди подскажут. Мы ведь все христиане. Вместе будем учиться  с нашими ребятишками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 xml:space="preserve">Отлично, что ввели в прошлом году электронные дневники. Они очень помогают контролировать ребят: все ли выучили из того, что задавали, обо всех ли успехах или неудачах поделились с родителями. Теперь контроль двойной. И привыкнув к контролю, будут лучше успехи. 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Особенно хочется отметить труд Лидии Ильиничны – психолога школы. Как же хорошо, что в школе есть такой человек: большой педагогический опыт; огромный жизненный опыт; мудрость женщины-матери и громадное желание ко всему этому продолжать не только учить , но и учиться, идти в ногу со временем, не отставая от молодежи; узнавать все больше душевные свойства детских душ; открывать их сердца и переживать с ними их неудачи. Все это очень ценно для родителей, детей и коллег по работе. Она как аксакал – знает ответы на любые  вопросы. Много мудрых слов закреплено на стендах в школе и возле кабинета психологии. А как там спокойно и уютно! Дети с удовольствием бегут на переменах отдохнуть к Лидии Ильиничне, ведь она кроме того и замечательный учитель, готовый всегда помочь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В прошлом году был проведен смотр строевой песни среди начальных классов. Готовились все:  и учителя, и дети, и родители. Растрогали до слез! Вспомнилось свое советское, пионерское детство. Там ведь тоже было много хорошего! А как дети были этому рады! Как старались! А как завидовали старшеклассники, что это не их смотр! А как мы, взрослые, после этого вспоминали зарницу, пионерские лагеря и все то хорошее, что было очень давно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В школе проводятся родительские собрания общие и по классам. Никогда не слышала на родительских собраниях, чтобы унижали отстающих учеников и их родителей перед всем классом за неуспеваемость или поведение. На собраниях решаются общие школьные или классные вопросы. Классные руководители сообщают об успехах и неудачах учеников, их поведении на уроках и переменах, предлагаются рекомендации по режиму дня школьника, проводятся анкеты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На стендах в школе размещены фотографии детей разных выпусков, отличников, учителей. Когда происходят встречи выпускников, приятно увидеть себя молодым, а нынешние ученики видят, что школа не забывает своих воспитанников, бережно хранит память о них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Хотелось бы сказать слова благодарности всем учителям, пожелать им крепкого здоровья, успехов в обучении наших детей и внуков, получать постоянно положительные результаты в  учебно-воспитательном процессе, совершенствовать свои знания, т.к. в наш век информационных технологий все быстро меняется и можно легко отстать. Попросить прощения если, чем обидела (например, не всех назвала в этом отзыве). Став старше отчетливее понимаешь, что научить ребенка чему-нибудь очень сложно. Хорошо когда он  хочет учиться, а когда у него нет настроения, да у тебя какие-то проблемы тогда сложней.</w:t>
      </w:r>
    </w:p>
    <w:p>
      <w:pPr>
        <w:pStyle w:val="Normal"/>
        <w:jc w:val="both"/>
        <w:rPr/>
      </w:pPr>
      <w:r>
        <w:rPr>
          <w:rFonts w:cs="Calibri"/>
        </w:rPr>
        <w:t xml:space="preserve">   </w:t>
      </w:r>
      <w:r>
        <w:rPr/>
        <w:t>Дети с большим удовольствием посещают школьный музей. Дьяченко Нина Ивановна  - его хранительница. В нем собраны свидетельства прошлых лет и школы, и села, и колхоза. Ее рассказы  можно слушать все время, без остановки, жаль время слишком быстро бежит…</w:t>
      </w:r>
    </w:p>
    <w:p>
      <w:pPr>
        <w:pStyle w:val="Normal"/>
        <w:jc w:val="both"/>
        <w:rPr/>
      </w:pPr>
      <w:r>
        <w:rPr/>
        <w:t>С уважением семья Огурцовых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5:11:00Z</dcterms:created>
  <dc:creator>Пользователь Windows</dc:creator>
  <dc:description/>
  <cp:keywords/>
  <dc:language>en-US</dc:language>
  <cp:lastModifiedBy>Admin</cp:lastModifiedBy>
  <cp:lastPrinted>2013-09-09T14:17:00Z</cp:lastPrinted>
  <dcterms:modified xsi:type="dcterms:W3CDTF">2013-09-09T10:19:00Z</dcterms:modified>
  <cp:revision>9</cp:revision>
  <dc:subject/>
  <dc:title/>
</cp:coreProperties>
</file>